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</w:rPr>
      </w:pPr>
      <w:r>
        <w:rPr>
          <w:rFonts w:cs="Palatino Linotype;Palatino" w:ascii="Palatino Linotype;Palatino" w:hAnsi="Palatino Linotype;Palatino"/>
          <w:b/>
          <w:color w:val="000000"/>
          <w:lang w:val="en-US" w:eastAsia="en-US"/>
        </w:rPr>
        <w:drawing>
          <wp:inline distT="0" distB="0" distL="0" distR="0">
            <wp:extent cx="3826510" cy="1389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Business and Commercial Mediation Scheme</w:t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The Review Panel</w:t>
      </w:r>
    </w:p>
    <w:p>
      <w:pPr>
        <w:pStyle w:val="Normal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Palatino Linotype;Palatino" w:hAnsi="Palatino Linotype;Palatino" w:cs="Tahoma"/>
          <w:color w:val="000000"/>
          <w:sz w:val="28"/>
          <w:szCs w:val="28"/>
        </w:rPr>
      </w:pPr>
      <w:r>
        <w:rPr>
          <w:rFonts w:cs="Palatino Linotype;Palatino" w:ascii="Palatino Linotype;Palatino" w:hAnsi="Palatino Linotype;Palatino"/>
          <w:b/>
          <w:color w:val="000000"/>
          <w:sz w:val="28"/>
          <w:szCs w:val="28"/>
        </w:rPr>
        <w:t>Pat Brady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  <w:t>Representative from the Chartered Institute of Arbitrators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  <w:lang w:val="en-US" w:eastAsia="en-US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2730" cy="200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79" r="-10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  <w:lang w:val="en-US" w:eastAsia="en-US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Arial" w:ascii="Palatino Linotype;Palatino" w:hAnsi="Palatino Linotype;Palatino"/>
          <w:color w:val="000000"/>
          <w:sz w:val="24"/>
          <w:szCs w:val="24"/>
          <w:shd w:fill="FFFFFF" w:val="clear"/>
        </w:rPr>
        <w:t>Pat Brady is Director of Workplace Solutions and is well qualified &amp; with deep experience in HR, employment law theory &amp; practise and dispute resolution. He is an Accredited Mediator (CIArb) and a Certified Mediator (Mediators’ Institute of Ireland) and a qualified Arbitrator, a Fellow of the Chartered Institute of Arbitrators and both experienced as, and one of a very small number of Certified Workplace Investigators (CIArb). He was Chairman of the Chartered Institute of Arbitrators (Irish Branch) for 2011-2012, current Chairman of the HR &amp; Employment Council of Chambers Ireland, a member of the panel of mediators at the Medical Council of Ireland and the Independent Appeals Assessor at Dublin City Council for Casual Trading appeals.</w:t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6:00Z</dcterms:created>
  <dc:creator>emma.kerins</dc:creator>
  <dc:description/>
  <dc:language>en-US</dc:language>
  <cp:lastModifiedBy>emma.kerins</cp:lastModifiedBy>
  <dcterms:modified xsi:type="dcterms:W3CDTF">2016-06-21T10:57:00Z</dcterms:modified>
  <cp:revision>1</cp:revision>
  <dc:subject/>
  <dc:title/>
</cp:coreProperties>
</file>