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dres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ai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one Numbe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ure of Dispute*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ue of Dispu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 there a counterclaim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s litigation begun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 an ongoing relationship with the other party relevant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ve you been involved in mediation before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ere did you hear about the Pilot Scheme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s the dispute a partnership dispute/performance or contract related/debt related? Please give some information on the type of dispute you would like med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758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909320" cy="84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</w:r>
    </w:p>
    <w:sectPr>
      <w:headerReference w:type="defaul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Business and Commercial Mediation Pilot Schem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  <w:p>
    <w:pPr>
      <w:pStyle w:val="Header"/>
      <w:jc w:val="center"/>
      <w:rPr/>
    </w:pPr>
    <w:r>
      <w:rPr>
        <w:rFonts w:eastAsia="Times New Roman" w:cs="Cambria" w:ascii="Cambria" w:hAnsi="Cambria"/>
        <w:sz w:val="32"/>
        <w:szCs w:val="32"/>
      </w:rPr>
      <w:t>Referral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5:36:00Z</dcterms:created>
  <dc:creator>emma.kerins</dc:creator>
  <dc:description/>
  <cp:keywords/>
  <dc:language>en-US</dc:language>
  <cp:lastModifiedBy>emma.kerins</cp:lastModifiedBy>
  <dcterms:modified xsi:type="dcterms:W3CDTF">2016-05-13T09:00:00Z</dcterms:modified>
  <cp:revision>3</cp:revision>
  <dc:subject/>
  <dc:title>Business and Commercial Mediation Pilot Scheme</dc:title>
</cp:coreProperties>
</file>